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024125327"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210264788"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